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7020858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права комунальної власності на земельні ділянки </w:t>
      </w:r>
    </w:p>
    <w:p>
      <w:pPr>
        <w:pStyle w:val="Normal"/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аціонального використання земель та оформлення комунального майна, відповідно до статей 12, 83, 125, 126, пункту 24 розділу Х Перехідні положення Земельного кодексу України, Законів України «Про землеустрій»,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, «Про Державний земельний кадастр», «Про державну реєстрацію речових прав на нерухоме майно та їх обтяжень»,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 внесення змін до деяких законів України щодо визначення територій та адміністративних центрів територіальних громад»,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аттями 25, 26, 59, 60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в Державному реєстрі речових прав на нерухоме майно за Макарівською селищною радою право комунальної власності на земельні ділянки згідно додатку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Вадим ТОКАР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від 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земельних ділянок для реєстрації права комунальної власності </w:t>
      </w:r>
    </w:p>
    <w:p>
      <w:pPr>
        <w:pStyle w:val="Normal"/>
        <w:ind w:right="-5" w:hanging="0"/>
        <w:jc w:val="center"/>
        <w:rPr/>
      </w:pP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686"/>
        <w:gridCol w:w="1842"/>
        <w:gridCol w:w="4820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right="17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F1F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601:01:010:0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їв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ко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6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Д</w:t>
            </w:r>
            <w:r>
              <w:rPr>
                <w:color w:val="000000"/>
                <w:shd w:fill="FFFFFF" w:val="clear"/>
              </w:rPr>
              <w:t>ля будівництва та обслуговування будівель закладів освіт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/>
            </w:pPr>
            <w:r>
              <w:rPr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01:0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Андріїв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ля О.М., 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32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333333"/>
                <w:shd w:fill="FFFFFF" w:val="clear"/>
                <w:lang w:val="uk-UA"/>
              </w:rPr>
              <w:t xml:space="preserve"> (код КВЦПЗ </w:t>
            </w:r>
            <w:r>
              <w:rPr>
                <w:color w:val="000000"/>
                <w:shd w:fill="FFFFFF" w:val="clear"/>
                <w:lang w:val="uk-UA"/>
              </w:rPr>
              <w:t>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08:0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др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ля О.М., 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4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(код КВЦПЗ </w:t>
            </w:r>
            <w:r>
              <w:rPr>
                <w:color w:val="000000"/>
                <w:shd w:fill="FFFFFF" w:val="clear"/>
                <w:lang w:val="uk-UA"/>
              </w:rPr>
              <w:t>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1:01:011: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Андрії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(код КВЦПЗ </w:t>
            </w:r>
            <w:r>
              <w:rPr>
                <w:color w:val="000000"/>
                <w:shd w:fill="FFFFFF" w:val="clear"/>
                <w:lang w:val="uk-UA"/>
              </w:rPr>
              <w:t>03.03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202:02:006:0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чан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ервона Гiр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настирська (Першотравнева), 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7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ля будівництва та обслуговування будівель закладів культурно-просвітницького обслуговування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0401:01:009: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Бо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ніна), 29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4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2:00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буя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i, 75-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5:00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0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301:01:008:00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,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1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-ще Кодр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. Центральна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5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інших будівель громадської забудов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3222755401:01:009:00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6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9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55401:01:009:0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-ще Ко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75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Землі загального користування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18.00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6:00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Незалеж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Травня), 3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22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6:00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1 Травня</w:t>
            </w:r>
            <w:r>
              <w:rPr>
                <w:lang w:val="uk-UA"/>
              </w:rPr>
              <w:t>)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інших будівель громадської забудов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Шевченка,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36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hd w:fill="FFFFFF" w:val="clear"/>
                <w:lang w:val="uk-UA"/>
              </w:rPr>
              <w:t xml:space="preserve"> (код КВЦПЗ 03.0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лобідська,</w:t>
            </w:r>
            <w:r>
              <w:rPr>
                <w:lang w:val="uk-UA"/>
              </w:rPr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3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09: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Слобідська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46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комунального обслугов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1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21:0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ишури,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3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будівництва та обслуговування інших будівель громадської забуд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15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2601:01:039: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лонщина 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</w:t>
            </w:r>
            <w:r>
              <w:rPr>
                <w:lang w:val="uk-UA"/>
              </w:rPr>
              <w:t xml:space="preserve"> </w:t>
            </w: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0:008:00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Мотиж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Старий Шлях, 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0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0:014: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Мотижи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Василя Довгича, 1-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7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4801:01:012:00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Мотижи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горя Сікорського (</w:t>
            </w:r>
            <w:r>
              <w:rPr/>
              <w:t>Горького</w:t>
            </w:r>
            <w:r>
              <w:rPr>
                <w:lang w:val="uk-UA"/>
              </w:rPr>
              <w:t>)</w:t>
            </w:r>
            <w:r>
              <w:rPr/>
              <w:t>, 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і обслуговування багатоквартирного житлового будин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2.03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5201:01:006:00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Наливайк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адова (</w:t>
            </w:r>
            <w:r>
              <w:rPr/>
              <w:t>Жовтнева</w:t>
            </w:r>
            <w:r>
              <w:rPr>
                <w:lang w:val="uk-UA"/>
              </w:rPr>
              <w:t>)</w:t>
            </w:r>
            <w:r>
              <w:rPr/>
              <w:t>, 61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7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17:00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Фасов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Франк</w:t>
            </w:r>
            <w:r>
              <w:rPr>
                <w:lang w:val="uk-UA"/>
              </w:rPr>
              <w:t>о</w:t>
            </w:r>
            <w:r>
              <w:rPr/>
              <w:t>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7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18:00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Фас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Франк</w:t>
            </w:r>
            <w:r>
              <w:rPr>
                <w:lang w:val="uk-UA"/>
              </w:rPr>
              <w:t>о</w:t>
            </w:r>
            <w:r>
              <w:rPr/>
              <w:t xml:space="preserve">, </w:t>
            </w: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19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КВЦПЗ 03.01)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720" w:right="176" w:hanging="68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222788001:01:035:00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иївська обла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Фасов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Жовтнева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lang w:val="uk-UA"/>
              </w:rPr>
            </w:pPr>
            <w:r>
              <w:rPr>
                <w:lang w:val="uk-UA"/>
              </w:rPr>
              <w:t>0,05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Для будівництва та обслуговування будівель органів державної влади та органів місцевого самовряд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1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851" w:hanging="0"/>
        <w:rPr/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ru-RU"/>
    </w:rPr>
  </w:style>
  <w:style w:type="character" w:styleId="1">
    <w:name w:val="Верхний колонтитул Знак1"/>
    <w:basedOn w:val="Style13"/>
    <w:qFormat/>
    <w:rPr>
      <w:sz w:val="24"/>
      <w:szCs w:val="24"/>
      <w:lang w:val="ru-RU"/>
    </w:rPr>
  </w:style>
  <w:style w:type="character" w:styleId="Copyfilefield">
    <w:name w:val="copy-file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2:00Z</dcterms:created>
  <dc:creator>здольник_г</dc:creator>
  <dc:description/>
  <cp:keywords/>
  <dc:language>en-US</dc:language>
  <cp:lastModifiedBy>User Windows</cp:lastModifiedBy>
  <cp:lastPrinted>2025-07-24T12:43:00Z</cp:lastPrinted>
  <dcterms:modified xsi:type="dcterms:W3CDTF">2025-08-15T09:19:00Z</dcterms:modified>
  <cp:revision>61</cp:revision>
  <dc:subject/>
  <dc:title> </dc:title>
</cp:coreProperties>
</file>